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Jugendorchester Meerholz-Hailer</w:t>
      </w:r>
    </w:p>
    <w:p>
      <w:pPr>
        <w:pStyle w:val="Normal"/>
        <w:rPr>
          <w:rFonts w:ascii="Calibri" w:hAnsi="Calibri" w:cs="Calibri"/>
          <w:b/>
          <w:b/>
          <w:sz w:val="32"/>
          <w:szCs w:val="32"/>
        </w:rPr>
      </w:pPr>
      <w:r>
        <w:rPr>
          <w:rFonts w:cs="Calibri" w:ascii="Calibri" w:hAnsi="Calibri"/>
          <w:b/>
          <w:sz w:val="32"/>
          <w:szCs w:val="32"/>
        </w:rPr>
        <w:t>50 Jahre jung – das etwas andere Blasorchester im Kinzigtal</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Der Name trügt - stellt man sich unter dem Titel "Jugendorchester" immer die Nachwuchsgruppe eines Blasorchesters vor, so handelt es sich hier vielmehr um ein Orchester, das für moderne Musik und jugendliche Energie steht. In diesem Jahr blickt das Jugendorchester bereits auf seine 50-jährige Geschichte zurück und feierte im Juni seinen Geburtstag mit einem großen dreitägigen Jubiläumsfest in Meerhol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sgesamt über 150 Musikerinnen und Musiker spielen in einem der drei Orchester oder befinden sich in Ausbildung an einem Blas- und Schlaginstrument. Damit leistet das Jugendorchester einen wichtigen Beitrag zum sozialen Leben und bietet mit dem Hobby Musik eine sinnvolle Freizeitbeschäftigung für Kinder und Junggebliebene jeden Alt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ben eigenen Jahreskonzerten und Projekten versteht sich das Jugendorchester auch als einer der Botschafter der Barbarossastadt Gelnhausen. Bei zahlreichen Festen in der Region ist das Jugendorchester teilweise seit vielen Jahren Stammgast und versteht es, mit modernen Arrangements aus Rock und Pop, aber auch mit Originalwerken für Blasorchester und traditionellen Märschen sein Publikum zu unterhalten. Seit nunmehr elf Jahren steht das Jugendorchester Meerholz-Hailer unter der Leitung von MKK-Kulturpreisträger Jens Weismant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1:36:00Z</dcterms:created>
  <dc:creator>Markus Dörr</dc:creator>
  <dc:description/>
  <cp:keywords/>
  <dc:language>en-US</dc:language>
  <cp:lastModifiedBy>Markus Dörr</cp:lastModifiedBy>
  <dcterms:modified xsi:type="dcterms:W3CDTF">2014-09-25T21:49:00Z</dcterms:modified>
  <cp:revision>3</cp:revision>
  <dc:subject/>
  <dc:title/>
</cp:coreProperties>
</file>